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52-581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7.</w:t>
      </w:r>
      <w:r>
        <w:rPr>
          <w:rFonts w:cs="Arial" w:ascii="Arial" w:hAnsi="Arial"/>
          <w:b/>
          <w:sz w:val="22"/>
          <w:szCs w:val="22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7.</w:t>
      </w:r>
      <w:r>
        <w:rPr>
          <w:rFonts w:cs="Arial" w:ascii="Arial" w:hAnsi="Arial"/>
          <w:sz w:val="22"/>
          <w:szCs w:val="22"/>
          <w:lang w:val="sr-RS"/>
        </w:rPr>
        <w:t xml:space="preserve">јуна 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кључење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говора о сарадњи на реализацији пројекта ''Заједничким снагама против дивљих депонија у  Крагујевцу''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сарадњи на реализацији пројекта ''Заједничким снагама против дивљих депонија у  Крагујевцу''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међу града Крагујевца и ЈКП  Шумадија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513, функција - 550, економска класификација на четвртом нивоу 4239, извор - 07 у износу 1.145.760,00 динара са ПДВ-ом и на разделу 8, број апропријације 344, функција – 620, економска класификација на четвртом нивоу 4239, извор 01 у износу од 286.440,00 динара са ПДВ – 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говор о сарадњи на реализацији пројекта ''Заједничким снагама против дивљих депонија у  Крагујевцу''</w:t>
      </w:r>
      <w:r>
        <w:rPr>
          <w:rFonts w:cs="Arial" w:ascii="Arial" w:hAnsi="Arial"/>
          <w:sz w:val="22"/>
          <w:szCs w:val="22"/>
          <w:lang w:val="ru-RU"/>
        </w:rPr>
        <w:t xml:space="preserve">, у име града Крагујевца закључи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Доношењем овог закључка, ставља се ван снаге Закључак о давању сагласности на закључење Уговора о сарадњи на реализацији Пројекта превенције нелегалног одлагања отпада и уклањања у 2022. години на територији града Крагујевца, број 352-556/22</w:t>
      </w:r>
      <w:r>
        <w:rPr>
          <w:rFonts w:cs="Arial" w:ascii="Arial" w:hAnsi="Arial"/>
          <w:sz w:val="22"/>
          <w:szCs w:val="22"/>
          <w:lang w:val="sr-Latn-R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 10. јуна 2022. годин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сарадњи на реализацији пројекта ''Заједничким снагама против дивљих депонија у  Крагујевцу''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ључка садржан је у потреби  давања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сарадњи на реализацији пројекта ''Заједничким снагама против дивљих депонија у  Крагујевцу''</w:t>
      </w:r>
      <w:r>
        <w:rPr>
          <w:rFonts w:cs="Arial" w:ascii="Arial" w:hAnsi="Arial"/>
          <w:color w:val="000000"/>
          <w:sz w:val="22"/>
          <w:szCs w:val="22"/>
        </w:rPr>
        <w:t xml:space="preserve"> 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гулисање мећусобних права и обавеза између уговорних страна у циљу реализацује Пројекта у складу са основним уговором – Уговор о суфинансирању реализације пројекта превенције нелегалног одлагања отпада и уклањање у 2022. години на територији града Крагујевца, заведен у Министарству заштите животне средине под бројем 401-00-871/22-03 од 13. маја 2022. годин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код  Града Крагујевца под бројем 400-430/2022-</w:t>
      </w: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13. маја 2022. годин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7. јуна 2022. године, захтев за преузимање обавеза (регистарски број 88.) из средстава одобрених Одлуком о буџету града Крагујевца за 2022. годину („Службени лист града Крагујевца“, број 39/21) на разделу 8, број апропријације 513, функција - 550, економска класификација на четвртом нивоу 4239, извор - 07, у износу 1,145,760.00 динара са ПДВ-ом, који је одобрен и потврђен од стране Градске управе за финансије и јавне набавке дана 7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7. јуна 2022. године, захтев за преузимање обавеза (регистарски број 89.) из средстава одобрених Одлуком о буџету града Крагујевца за 2022. годину („Службени лист града Крагујевца“, број 39/21)  на разделу 8, број апропријације 344, функција - 620, економска класификација на четвртом нивоу 4239, извор - 01, у износу од  286,440.00 динара са ПДВ-ом, који је одобрен и потврђен од стране Градске управе за финансије и јавне набавке дана 7. јуна 2022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304/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16. јуна 2022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сарадњи на реализацији пројекта ''Заједничким снагама против дивљих депонија у  Крагујевцу'', између града Крагујевца и ЈКП  Шумадија Крагујевац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вог закључка утврђено је да су 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з поглавља I 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је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 о сарадњи на реализацији Пројекта превенције нелегалног одлагања отпада и уклањање у 2022.години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/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тавља се ван снаге Закључак о давању сагласности на закључење Уговора о сарадњи на реализацији Пројекта превенције нелегалног одлагања отпада и уклањања у 2022. години на територији града Крагујевца, број 352-556/22-V од 10. јуна 2022. године.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Slavica Neskovic</cp:lastModifiedBy>
  <cp:lastPrinted>2022-06-20T08:24:00Z</cp:lastPrinted>
  <dcterms:modified xsi:type="dcterms:W3CDTF">2022-06-20T06:24:00Z</dcterms:modified>
  <cp:revision>33</cp:revision>
  <dc:subject/>
  <dc:title>ГРАД КРАГУЈЕВАЦ</dc:title>
</cp:coreProperties>
</file>